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68" w:type="dxa"/>
        <w:jc w:val="left"/>
        <w:tblInd w:w="-113" w:type="dxa"/>
        <w:tblLayout w:type="fixed"/>
        <w:tblCellMar>
          <w:top w:w="0" w:type="dxa"/>
          <w:left w:w="108" w:type="dxa"/>
          <w:bottom w:w="0" w:type="dxa"/>
          <w:right w:w="108" w:type="dxa"/>
        </w:tblCellMar>
      </w:tblPr>
      <w:tblGrid>
        <w:gridCol w:w="5216"/>
        <w:gridCol w:w="5216"/>
        <w:gridCol w:w="1536"/>
      </w:tblGrid>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pen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vrir la liste de scè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Scene List a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la liste de scènes so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la liste de scè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int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rimer la liste de scè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tAlt+F4</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tAlt+F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gu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rt Mode Select Gui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ccéder au guide de sélection du mo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urce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ériphérique sour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o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og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to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automat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tch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par lo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anual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manue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ill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d'images fix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ternal Device Contro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mmande du périphériqu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ys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Analog In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r une entrée analog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witch Video Format (NTSC(60i)/PAL(50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er le format vidéo (NTSC(60i)/PAL(50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e Anim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e Anim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xy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chier prox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ene/Cli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ène/Élé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Z</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up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p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s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l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D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Supp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r to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A</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sition tape at IN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sitionner la cassette sur le point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sition tape at OUT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sitionner la cassette sur le point de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hange IN point to current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finir le point de DÉBUT sur la position cour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hange OUT point to current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finir le point de FIN sur la position cour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priét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utoria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dacticie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F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F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bout DVgate Plu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À propos de DVgate Pl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pen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vrir la liste d'élémen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Clip List a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la liste d'éléments so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la liste d'élémen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int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rimer la liste d'élémen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d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jouter des fichie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d Video Recorded with Media Cent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jouter un fichier vidéo enregistré avec Windows XP Édition Media Cen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ériphérique de sort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sque d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ternal Device Out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er vers périphériqu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Out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er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rd Tim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ramètres temporels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ssier tempora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perç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e Proxy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éer le fichier prox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lete Proxy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upprimer le fichier prox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view(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view(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ndard (640 x 48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ndard (640 x 48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ull scree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ein écr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view on D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perçu D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itor(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itor(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ndard (320 x 24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ndard (320 x 24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ndocked (640 x 48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uvelle fenêtre (640 x 48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sable deinterla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sactiver le désentrelac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to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rd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rdLis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Z</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upp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Lis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ame Rate - High</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équence d'image - Élev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ame Rate - Midd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équence d'image - Moyen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ame Rate - Lo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équence d'image - Bas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ndard (320 x 18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ndard (320 x 18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ndocked (960 x 54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uvelle fenêtre (960 x 54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bout DVgate Plu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À propos de DVgate Pl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pyright 2003,2004 Sony Corpor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o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and HDV logo are trademarks of Sony Corporation and\nVictor Company of Japan, Limited (JV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et le logo HDV sont des marques commerciales de Sony Corporation et de Victor Company of Japan, Limited (JV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rd(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rd(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o to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sculer en mode Cap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o to Output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sculer en mode Expor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from an external device with i.LINK connec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depuis un périphérique externe à l'aide d'une connexion i.LIN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to an external device with i.LINK connec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er vers un périphérique externe à l'aide d'une connexion i.LIN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o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og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e a Proxy file when editing HDV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tiliser un fichier proxy lors du montage des fichiers HD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éférences de performances pendant le mont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éférences de taille de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e the Proxy file after capturing HDV vide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éer le fichier proxy après avoir capturé la vidéo HD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xy file ty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ype de fichier prox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view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ramètres de prévisualis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ramètres de cap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marqu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feature is available only in Auto Capture and Batch Capture mod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ette fonctionnalité est disponible uniquement en modes Capture automatique et Capture par lo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ing a Proxy file for editing in place of the original HDV file is convenient because it requires fewer computing resources and can be manipulated more easily by your comput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utilisation d'un fichier proxy au lieu d'un fichier HDV d'origine pour le montage requiert moins de ressources informatiques. Votre ordinateur traite plus facilement ce type de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file size will be approximately 5-10% larger than the original HDV 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taille du fichier sera d'environ 5 à 10 % supérieure à celle du fichier HDV d'orig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file size will be approximately 1/6 of the original HDV file size.\nThe video quality of the file and the operating performance of your computer during\n editing will be lower than with "Preference to editing performance" selec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taille du fichier atteindra environ 1/6 de la taille du fichier HDV d'origine.\nLa qualité vidéo du fichier et les performances de votre ordinateur lors du montage seront inférieures à celles disponibles avec l'option "Préférences de performances pendant le mont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final export file retains the video quality of the original, because the original HDV file is used to render the final out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 fichier d'exportation final conserve la qualité vidéo de l'original car le fichier HDV d'origine sert à générer la sortie fina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verting to MPEG2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version au format MPEG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verting selected video to MPEG2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version du fichier vidéo sélectionné au format MPEG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ce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c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to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automat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anual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manue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tch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par lo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ill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d'images fix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d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jouter des fichie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Cli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er l'élé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perç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ed : 0/0:00:00:00/000 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 : 0/0:00:00:00/000 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sque d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Output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guration de l'exportation de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just tape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juster la position de la casset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ste d'élémen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t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er ve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ow do I use this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mment utiliser ce mod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th(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th(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r to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e Select Gui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uide de sélection du mo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t; Précéde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uivante &g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 not display this window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e plus afficher cette fenê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display this guide any time, click "Settings" from the main menu and choose "Start Mode Select Gui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ur afficher ce guide à tout moment, cliquez sur le menu "Configuration", puis sélectionnez "Accéder au guide de sélection du mo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rcouri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view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mbobiner la casset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da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skSpac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skSpac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tch Captur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par lo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ver Lost Frames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écupérer les images perdue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umber of scen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mbre de scè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Division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sion de fichi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typ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ype de fichi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dio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di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guration de la cap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tch Captur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par lot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n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lay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guration du balay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ning the tape and add scenes to th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layage de la cassette et ajout de scènes à la lis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Mod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Mod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aySpeed(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aySpeed(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rd Timing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guration des paramètres temporels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just Rec Start on tap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juster le début de l'enregistrement sur cassett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lay Rec Start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tarder le début de l'enregistr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just Rec Stop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juster l'arrêt de l'enregistr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to Adju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juster automatiqu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lay recording start point of video. Increase this value when the video data's start point is cut of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tardez le point de début de la vidéo. Augmentez cette valeur si le point de début des données vidéo est manqu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 recording end point of video. Increase this value when the video data's end point is cut of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finissez le point de fin de l'enregistrement vidéo. Augmentez cette valeur si le point de fin des données vidéo est manqu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 recording start point of video on tape. Increase this value when video is recorded too early to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finissez le point de début de la vidéo sur la cassette. Augmentez cette valeur si la vidéo est enregistrée trop tôt sur la casset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in2</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in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rd Timing auto-adjustment in progres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justement automatique des paramètres temporels d'enregistrement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utton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utton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guration de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n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ms de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each scene as an individual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chaque scène séparément sous un fichier vidéo individue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3-digit serial number (+ Division numb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numéro de série à 3 chiffres (+ n° de divi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itial serial numb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uméro de série initi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all scenes in one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toutes les scènes dans un seul fichier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p 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perçu de l'élé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ito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enê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00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 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XXXXXXXXXXXXXX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XXXXXXXXXXXXXX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0 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ut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ut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u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each clip as an individual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chaque élément séparément dans un fichier vidéo individue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all clips in one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tous les éléments dans un seul fichier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 not divide by time or 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e pas diviser selon la durée ou la taille de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e by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on la dur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e by 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on la ta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ormat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Quality (bit rat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Qualité (nombre de bit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mple rat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aux d'échantillonnag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in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dan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3-digit serial number (+ Division numb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numéro de série à 3 chiffres (+ numéro de divi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Divis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sion de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vie Aspect Rati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apport géométr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rm File Output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rmation de la configuration de l'exportation de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de fichie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guration de l'expor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Movie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cation d'éléments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s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ima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l'im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Out(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Out(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ay : IN to O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re : du DÉBUT à la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lider2</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lider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ation / 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ée / Taille du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ngth(x) / siz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ngth(x) / siz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ab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ab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to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vers un périphériqu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trol the external device automatically and record to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mmander le périphérique externe automatiquement et enregistrer sur la casset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 not appen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e pas ajou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ppen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eginn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eg/En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but/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 Rec Dates to File Creation Dat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finir la date d'enregistrement sur la date de création du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 Rec Dates to current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finir la date d'enregistrement sur la date cour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lank frame add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jout d'image vier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ngth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ongueu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ames (max 999)</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ages (999 ma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Rec Da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ate d'enregistrement de l'expor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to Captur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automat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m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grammatio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tic(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tic(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to Captur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automat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to Capture Resul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ésultats de la capture automat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tl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tl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to Capture Repor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apport de capture automat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d movies to the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jouter des animations à la liste d'élémen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ostFram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ostFram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deo Format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guration du format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ormat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TSC(60i) (Japan, U.S., et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TSC (60i) (Japon, États-Unis, et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L(50i) (Europe, et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L (50i) (Europe, et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pen PictureGear PrintStudio to make a tape lab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vrir PictureGear PrintStudio pour créer une étiquette de casset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temporary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de fichiers temporai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 for output to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éation de fichiers temporaires à exporter vers un périphériqu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 %(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 %(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Still Image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cation d'éléments d'images fix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riginal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ormat d'orig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t to scree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apter au format de l'écra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t to screen (keep aspect rati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apter au format de l'écran (conserver le rapport géométr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ayback Duration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ée de lectu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ss than 60 se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ins de 60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ag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aille de l'im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deo Properti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priétés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énéralit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nam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m du fichi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duration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ée du fichi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siz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aille du fichi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age siz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aille de l'imag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lor depth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ésolution tonal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deo Format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ormat vidé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spect Ratio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appor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ormat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orma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Quantized bits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Quantification en bit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hannel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al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ill Image Properti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priétés des images fix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ation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é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ito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enêtre de visualis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trieving thumbnail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écupération des miniatu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winding to the beginning of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mbobinage jusqu'au début de la casset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ternal Device Control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guration de la commande du périphériqu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ue/Review Button Settings during playbac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guration du bouton Avance/Rembobinage rapide en cours de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tinue Cue or Review playback on clic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ursuivre la lecture en avance rapide/rembobinage d'un simple clic de souri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ck and hold button for Cue or Review playbac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quer et maintenir le bouton enfoncé pour une lecture en avance rapide/rembobin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trol external device with numeric keypa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mmander le périphérique externe à partir du pavé numér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op playback on scene chan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rrêter la lecture lors du changement de scè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te: This feature is only available when the source is a DV device, and the capture mode is not Still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marque : Cette fonctionnalité n'est disponible que lorsque la source est un périphérique DV, et que le mode Capture d'images fixes n'est pas activ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 da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at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mmentai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spect Ratio Settings of Still Image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guration du rapport géométrique des éléments d'images fix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spect Ratio for Still Image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apport géométrique pour les éléments d'images fix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ease select the Aspect Ratio for all Still Image Clips to out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z le rapport géométrique pour tous les éléments d'images fixes à expor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Aspect Ratios of all Movie Clips will be preserv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s rapports géométriques de tous les éléments vidéo seront conserv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ene Properti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priétés de la scè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scene has not been captured ye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ette scène n'a pas encore été captur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int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int de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0:00(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0:00(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0:00/0MB(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0:00/0MB(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spect Ratio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apport géométriqu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dio Format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ormat audi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rd Dat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ate d'enregistr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rd Mod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e d'enregistr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folder has been specified as the folder to save captured files in. Click Browse... to change the fold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e dossier a été spécifié comme dossier d'enregistrement des fichiers capturés. Cliquez sur Parcourir... pour changer de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da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ease wait for importing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euillez patienter pendant l'importation des fichie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d Video Recorded with Media Cent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jout d'un fichier vidéo enregistré avec Windows XP Édition Media Cen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deo recorded with Media Center will be converted to MPEG2 format and added to Clip List.\nPlease select video and input MPEG2 file 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 fichier enregistré avec Windows XP Édition Media Center sera converti au format MPEG2 et ajouté à la liste d'éléments.\nSélectionnez un fichier vidéo et saisissez un nom de fichier MPEG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deo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ste de fichiers vidé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2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chier MPEG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dan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m du fichi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view Op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ption d'aperç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e original HDV file for 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tiliser le fichier HDV d'orig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e Proxy file for 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tiliser le fichier prox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e plus afficher ce mess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essag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essag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hat would you like to d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Que souhaitez-vous fai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video from an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r des données vidéo à partir d'un périphériqu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images from an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r des images à partir d'un périphériqu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clips (movies and still images) then output them to an external device (record them to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er des éléments (vidéo et d'images fixes), puis les exporter vers un périphérique externe (les enregistrer sur casset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clips (movies and still images) then output them to various file forma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er des éléments (vidéo et d'images fixes), puis les convertir en différents formats de fichier pour l'expor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tecting possible capture methods for external i.LINK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tection des méthodes de capture possibles pour périphérique externe i.LIN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tec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tec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f you want to capture from Analog device, click Nex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i vous souhaitez effectuer une capture à partir d'un périphérique analogique, cliquez sur Suiv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tecting possible output methods for external i.LINK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tection des méthodes d'exportation possibles pour périphérique externe i.LIN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edit and output clips to various file formats,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ur modifier et convertir des éléments en différents formats de fichier pour l'exportation, cliquez sur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files to HD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er les fichiers vers le disque d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output clips to the connected DV device,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ur exporter les éléments vers le périphérique DV branché, cliquez sur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clips to external D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er les fichiers vers le périphérique DV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output clips to the connected MICROMV device,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ur exporter les éléments vers le périphérique MICROMV branché, cliquez sur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clips to external MICROM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er les fichiers vers le périphérique MICROMV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f you want to output to an Analog device, click O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i vous souhaitez exporter vers un périphérique analogique, cliquez sur O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to Analog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er vers un périphérique analog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Dat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Dat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 DA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ATE EN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meCod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meCod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v(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v(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ay(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ay(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wd(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wd(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vSlow(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vSlow(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op(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op(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wdSlow(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wdSlow(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vStep(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vStep(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us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us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wdStep(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wdStep(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gress(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gress(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itor(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itor(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TO_STOP(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TO_STOP(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 Capture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ée de cap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ow do I use this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mment utiliser mod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st2</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st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ene Sca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lay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unt/Capacity(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unt/Capacity(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itor(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itor(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ste de scè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me Cod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me Cod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r 1 im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25/30Snapshot(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25/30Snapshot(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ill image to sav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age fixe à enregist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trol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mmande du périphériqu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me Code:00:00:00(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me Code:00:00:00(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mmy(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mmy(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capture video from the connected DV device, select the mode below and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ur effectuer une capture vidéo à partir du périphérique DV branché, sélectionnez le mode de capture ci-dessous, puis cliquez sur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tomatically capture and divide video on the tape into segments. Segments will begin at recording start poin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z et divisez automatiquement la vidéo sur la cassette en segments. Les segments commencent aux points de début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anually capture video displayed in the Monitor from the external device.\nYou can also capture from CAMERA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z manuellement la vidéo affichée dans la fenêtre de prévisualisation à partir du périphérique externe.\nVous pouvez également effectuer une capture à l'aide du mode APPAREIL PHOT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e a Scene List by automatically scanning the tape or manually specifying IN and OUT points, then capture the selected Scen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éez une liste de scènes en balayant automatiquement la cassette ou en spécifiant manuellement les points de DÉBUT et de FIN, puis capturez les scènes sélectionné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capture images from the connected DV device in Still Capture Mode,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ur capturer des images à partir du périphérique DV en mode Capture d'images fixes, cliquez sur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capture video from the connected MICROMV device, select the mode below and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ur effectuer une capture vidéo à partir du périphérique MICROMV branché, sélectionnez le mode de capture ci-dessous, puis cliquez sur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selected scenes onl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z les scènes sélectionnées uniqu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capture images from the connected MICROMV device in Still Capture Mode,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ur capturer des images à partir du périphérique MICROMV en mode Capture d'images fixes, cliquez sur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video from Analog device or movie input from the TV tuner. If you want to select Manual Capture Mode, click O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ffectuez une capture vidéo à partir du périphérique analogique ou de l'entrée vidéo du tuner TV. Si vous souhaitez sélectionner la mode Capture manuelle, cliquez sur O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video displaying in the Monitor by manual contro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z la vidéo affichée dans la fenêtre de prévisualisation en commande manue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stills from Analog device or movie input from the TV tuner. If you want to select Still Capture Mode, click O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z des images fixes à partir du périphérique analogique ou de l'entrée vidéo du tuner TV. Si vous souhaitez sélectionner la mode Capture d'images fixes, cliquez sur O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stills displaying in the Monitor by manual control. Select and save the captured stills with previewing them in the Save Candidate Monito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z manuellement des images fixes dans la fenêtre de visualisation. Sélectionnez et enregistrez les images fixes capturées et obtenez un aperç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dio Sourc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urce audio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hen Stereo2 or SUB (SAP) is not available, use Stereo1 or MAIN as the audio sour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orsque la source audio Stéréo2 ou Secondaire (SAP) n'est pas disponible, utiliser la source Stéréo1 ou Princip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ver Lost 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écupérer les images perdu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t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marqu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feature is only available in Auto Capture and Batch Capture mod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ette fonctionnalité est uniquement disponible en modes Capture automatique et Capture par lo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 (*.mm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 (*.mm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actual length or file size of divided files may differ slightly \nfrom the segment size sett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durée ou la taille des fichiers divisés peut être légèrement différente\ndu paramètre de taille du seg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video data to external D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de données vidéo vers le périphérique DV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ing still imag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d'images fix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current time (+ Division numb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date courante (+ numéro de divi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Project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du fichier de proj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Click to DVD Project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du fichier de projet Click to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Video Capsu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de l'envelopp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paring to create Video Capsu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éparation à la création de l'envelopp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tch Capture Resul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ésultats de la capture par lo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d movies to the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jouter des éléments vidéo à la liste d'élémen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tch Capture Repor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apport de la capture par lo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a temporary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d'un fichier tempora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a temporary file for i.LINK 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d'un fichier temporaire pour l'aperçu i.LINK</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folder has been specified as the folder to save temporary files in. Click Browse... to change the fold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e dossier a été spécifié comme dossier d'enregistrement des fichiers temporaires. Cliquez sur Parcourir... pour changer de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emporary file storag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emporary file storage(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1080i (*.m2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1080i (*.m2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actual length or file size of divided files may differ slightly \nfrom the segment size sett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durée ou la taille des fichiers divisés peut être légèrement différent\ndu paramètre de taille du seg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with real time pla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layer à la vitesse de lecture en temps rée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with cue pla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layer à la vitesse d'avance rap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 not perform precision Start/End point detec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e pas effectuer de détection précise des points de début/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forward after rewinding to the beginning of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layer vers l'avant une fois la cassette rembobi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forward from the current tape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layer vers l'avant à partir de la position cour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ayback speed during Sca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tesse de lecture en mode balay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ning Start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int de début du balay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scanning process will take place much faster, but the Start/End Rec points (IN and OUT points) and their thumbnails on the Scene List may not be accurately depic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 processus de balayage s'exécutera beaucoup plus rapidement. Toutefois, il se peut que les points de début/fin d'enregistrement (points DÉBUT et FIN) et leurs miniatures sur la liste de scènes ne soient pas représentés de façon précis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xy File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ramètres du fichier prox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pen HDV Video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verture du fichier vidéo HD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re is no Proxy file for the following files.\nDo you want to create Proxy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l n'existe aucun fichier proxy pour les fichiers suivants.\nVoulez-vous créer des fichiers proxy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ing a Proxy file for editing in place of the original HDV file is convenient because it can be manipulated more easily by your computer.\nCreating a Proxy file may require more than twice the playback time of the original HDV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utilisation d'un fichier proxy a lieu du fichier HDV d'origine pour le montage est plus pratique car l'ordinateur peut le traiter plus facilement.\nLa création d'un fichier proxy prend plus de deux fois plus de temps que la durée de lecture du fichier HDV d'orig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xy file ty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ype de fichier proxy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xy File Ty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chier proxy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type is set to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 type de fichier "%s" a été spécifi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ing Proxy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éation du fichier prox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ing Proxy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éation du fichier proxy en cou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t;File Name&g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t;Nom de fichier&g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yp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yp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lete Proxy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uppression des fichiers prox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Proxy files of the following files will be dele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s fichiers proxy des fichiers suivants seront suppri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DS_HDV_CAPTURE_WITH_ [ DV_MODE / HDV_MODE / DV_2_HDV_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DS_HDV_CAPTURE_WITH_ [ DV_MODE / HDV_MODE / DV_2_HDV_MO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e a Scene List by automatically scanning the tape or manually specifying IN and OUT points, then capture the selected Scen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éez une liste de scènes en balayant automatiquement la cassette ou en spécifiant manuellement les points de DEBUT et de FIN, puis capturez les scènes sélectionné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the mode below and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z le mode de capture ci-dessous, puis cliquez sur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device is detected.\nDVgate Plus cannot capture still images from an HD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 périphérique HDV est détecté.\nImpossible de capturer des images fixes depuis un périphérique HD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n the HDV device, "VCR HDV/DV" is set to DV mode.\nTo output clips to the connected HDV device in DV format,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ur le périphérique HDV, l'option "VCR HDV/DV" est définie sur le mode DV.\nPour exporter les éléments vers le périphérique HDV branché au format DV, cliquez sur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clips to the connected HDV device in DV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er les éléments vers le périphérique HDV branché au format D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change the IN and OUT points) movie or still image clips and output them to an external HDV device in DV format.\nIf the external device is connected over i.LINK, the computer will automatically control the device and record to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ez (changez les points de DÉBUT et de FIN) les éléments vidéo ou d'images fixes et exportez-les au format DV vers un périphérique HDV externe.\nSi le périphérique externe est branché via un câble i.LINK, l'ordinateur commande automatiquement le périphérique et effectue l'enregistrement sur casset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n the HDV device, "VCR HDV/DV" is set to HDV mode.\nTo output clips to the connected HDV device in HDV format,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ur le périphérique HDV, l'option "VCR HDV/DV" est définie sur le mode HDV.\nPour exporter les éléments vers le périphérique HDV branché au format HDV, cliquez sur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clips to the connected HDV device in HDV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er les éléments vers le périphérique HDV branché au format HD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change the IN and OUT points) movie or still image clips and output them to an external HDV device in HDV format.\nIf the external device is connected  through i.LINK, the computer will automatically control the device and record to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ez (changez les points de DÉBUT et de FIN) les éléments vidéo ou d'images fixes et exportez-les au format HDV vers un périphérique HDV externe.\nSi le périphérique externe est branché via un câble i.LINK, l'ordinateur commande automatiquement le périphérique et effectue l'enregistrement sur casset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nable to capture because of the HDV device settings.\nDisconnect the i.LINK cable, change the setting as described below, connect the i.LINK cable again and click Detec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impossible en raison des paramètres du périphérique HDV. Débranchez le câble i.LINK, modifiez les paramètres de la façon indiquée ci-dessous, rebranchez le câble i.LINK et cliquez sur Détec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use HDV mode to capture recorded HDV video from the HDV device\nSet "VCR HDV/DV" to HDV mode and "i.LINK CONV" to OF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ur utiliser le mode HDV pour capturer une vidéo HDV, \ndéfinissez "VCR HDV/DV" sur le mode HDV et "i.LINK CONV" sur OFF.</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use DV mode to capture recorded DV video from an HDV device\nSet "VCR HDV/DV" to DV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ur utiliser le mode DV pour capturer une vidéo DV,\ndéfinissez "VCR HDV/DV" sur le mode D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use DV mode to capture recorded HDV video from an HDV device\nSet "VCR HDV/DV" to HDV mode and "i.LINK CONV" to 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ur utiliser le mode DV pour capturer une vidéo HDV,\ndéfinissez "VCR HDV/DV" sur le mode HDV et "i.LINK CONV" sur 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nable to output because of the HDV device settings.\nDisconnect the i.LINK cable, and change the setting as described below, connect the i.LINK cable again and click Detec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impossible en raison des paramètres du périphérique HDV.\nDébranchez le câble i.LINK, modifiez les paramètres de la façon indiquée ci-dessous, rebranchez le câble i.LINK et cliquez sur Détec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output clips to an HDV device in HDV format\nSet "VCR HDV/DV" to HDV mode and "i.LINK CONV" to OF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ur exporter les éléments vers un périphérique HDV au format HDV,\ndéfinissez "VCR HDV/DV" sur le mode HDV et "i.LINK CONV" sur OFF.</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output clips to an HDV device in DV format\nSet "VCR HDV/DV" to DV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ur exporter les éléments vers un périphérique HDV au format DV,\ndéfinissez "VCR HDV/DV" sur le mode D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You may not be able to capture recorded HDV video from an HDV device if your computer does not satisfy the following system requiremen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ous ne pourrez peut-être pas capturer la vidéo HDV enregistrée depuis un périphérique HDV si votre ordinateur ne remplit pas les conditions de configuration ci-dessou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 not display this message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e plus afficher ce mess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cesseu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tel Pentium 4 %s GHz, or high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tel Pentium 4 %s GHz ou supéri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 MB or mo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 Mo minimu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emor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émoi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tel Pentium M %s GHz, or high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tel Pentium M %s GHz ou supéri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You may not be able to output recorded HDV video from an HDV device if your computer does not satisfy the following system requiremen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ous ne pourrez peut-être pas exporter la vidéo HDV enregistrée depuis un périphérique HDV si votre ordinateur ne remplit pas les conditions de configuration ci-dessou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audio and video may not synchronize perfectly when playing video\nfrom a HDV device. However, the audio and video on the captured\nvideo data will be synchroniz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ors de la lecture d'une vidéo capturée depuis un périphérique HDV, le son et les images ne seront peut-être pas synchronisés.\nCependant, le son et les images des données vidéo capturées seront synchronis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 movies captur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 animations capturé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K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witch the video format of the application between NTSC(60i) and PAL(50i).\nNTSC(60i) is the video format used in the United States and Japan, while the PAL(50i) video format is primarily used in Europe. Since movie and list data recorded or created using NTSC(60i) is not compatible with PAL(50i) and vice versa, the application must be restarted in order to use the new video format.\n\nAre you sure you want to change the sett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ait basculer le format vidéo de l'application entre NTSC (60i) et PAL (50i).\nNTSC(60i) est le format vidéo utilisé principalement aux États-Unis et au Japon alors que PAL (50i) est le format européen. Étant donné que les vidéos et les données enregistrées ou créées en utilisant le format NTSC (60i) ne sont pas compatibles avec le format PAL (50i) et inversement, vous devez redémarrer l'application pour utiliser le nouveau format vidéo.\n\nVoulez-vous modifier le paramèt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application will be restarted with the new video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pplication va être redémarrée avec le nouveau format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Scene List, %s, has been changed but not saved. Do you want to save this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liste de scènes %s a subi des modifications mais n'a pas été enregistrée. Voulez-vous l'enregistr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la liste de scè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Clip List, %s, has been changed but not saved. Do you want to save this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liste d'éléments %s a subi des modifications mais n'a pas été enregistrée. Voulez-vous l'enregistr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la liste d'élémen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rrêter la cap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uspend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winding the tape and retrieving thumbnail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mbobinage de la cassette et récupération des miniatu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ost frames / Total frames : %I64u / %I64u</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ages perdues / Total d'images : %I64u / %I64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O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og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tecting device ty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tection du type de périphér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change the Proxy file settings, you must close the Clip List.\nDo you want to save the Clip List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ur modifier les paramètres du fichier proxy, vous devez fermer la liste d'éléments.\nVoulez-vous enregistrer la liste d'éléments "%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 you want to create a Scene List from the movies that have been auto-captur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oulez-vous créer une liste de scènes à partir des éléments vidéo qui ont fait l'objet d'une capture automatiqu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guide will select a mode depending on what device is connected to the computer and what you wish to do.\nIf you want to capture from or output to an external device, please connect the device and turn it ON before clicking Nex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e guide va sélectionner un mode selon le type de périphérique branché et ce que vous voulez faire.\nSi vous souhaitez effectuer une capture à partir d'un périphérique externe ou exporter des données vers celui-ci, branchez ce périphérique et mettez-le sous tension avant de cliquer sur Suiv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 external i.LINK device for capturing was detected.\nTo capture from a DV, HDV, or MICROMV device:\n1. Connect the external device to your computer with an i.LINK cable.\n2. Turn on the external device.\n3. Switch to VCR/VTR (or CAMERA) mode.\n4.Click Detec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cun périphérique i.LINK externe n'a été détecté pour la capture.\nCapturer depuis un périphérique DV, HDV ou MICROMV :\n1. Branchez le périphérique externe sur votre ordinateur à l'aide d'un câble i.LINK.\n2. Mettez le périphérique externe sous tension.\n3. Passez en mode VCR/VTR (ou APPAREIL PHOTO).\n4.Cliquez sur Détec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anually capture images displayed in the Monitor from the external device, then select and save them from the Still Image Monitor during preview.\nYou can also capture from CAMERA mode or by using a Media Convert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z manuellement les images affichées dans la fenêtre de prévisualisation du périphérique externe, puis sélectionnez et enregistrez-les une fois leur aperçu affiché dans la fenêtre de prévisualisation d'images fixes.\nVous pouvez également effectuer cette capture à partir du mode APPAREIL PHOTO ou à l'aide d'un convertisseur analogique/numér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anually capture images displayed in the Monitor from the external device, then select and save them from the Still Image Monitor during preview.\nYou can also capture from CAMERA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z manuellement les images affichées dans la fenêtre de prévisualisation du périphérique externe, puis sélectionnez et enregistrez-les une fois leur aperçu affiché dans la fenêtre de prévisualisation d'images fixes.\nVous pouvez également effectuer cette capture à partir du mode APPAREIL PHOT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change the IN and OUT points) movie or still image clips and output them to various file formats.\nNote:\nIts possible to convert and output clips to various file formats supported by VAIO applications.\nIts possible to edit multiple types of file formats and output them to one file or as individual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ez (changez les points de DÉBUT et de FIN) les éléments vidéo ou d'images fixes et convertissez-les en différents formats de fichier pour l'exportation.\nRemarque :\nVous pouvez convertir et exporter les éléments sous différents formats de fichier pris en charge par les applications VAIO.\nVous pouvez modifier plusieurs types de formats de fichier et les exporter vers un seul fichier ou sous la forme de fichiers distinc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change the IN and OUT points) movie or still image clips and output them to an external DV device.\nIf the external device is connected through i.LINK, the computer will automatically control the device and record to tape.\nNote:\nIf you want to output clips to a Media Converter, uncheck the  "Control the external device automatically and record to tape" box in the "Output to external device" window. In this case you must start and stop playback from the device manually while record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ez (changez les points de DÉBUT et de FIN) les éléments vidéo ou d'images fixes et exportez-les vers un périphérique DV externe.\nSi le périphérique externe est branché via une connexion i.LINK, l'ordinateur commande automatiquement le périphérique et effectue l'enregistrement sur cassette.\nRemarque :\nSi vous souhaitez exporter des éléments vers un convertisseur analogique-numérique, désactivez l'option "Commander le périphérique externe automatiquement et enregistrer sur la cassette" dans la boîte de dialogue "Exportation vers un périphérique externe". Dans ce cas précis, vous devez démarrer et arrêter la lecture manuellement à partir du périphérique pendant l'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change the IN and OUT points) movie or still image clips and output them to an external MICROMV device.\nIf the external device is connected through i.LINK, the computer will automatically control the device and record to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ez (changez les points de DÉBUT et de FIN) les éléments vidéo ou d'images fixes et exportez-les vers un périphérique MICROMV externe.\nSi le périphérique externe est branché via une connexion i.LINK, l'ordinateur commande automatiquement le périphérique et effectue l'enregistrement sur casset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 external i.LINK device for output was detected.\nTo output from a DV, HDV, or MICROMV device:\n1. Connect the external device to your computer with an i.LINK cable.\n2. Turn on the external device.\n3. Switch to VCR/VTR mode.\n4.Click Detec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cun périphérique i.LINK externe n'a été détecté pour l'exportation.\nExporter depuis un périphérique DV, HDV ou MICROMV :\n1. Branchez le périphérique externe sur votre ordinateur à l'aide d'un câble i.LINK.\n2. Mettez le périphérique externe sous tension.\n3. Passez en mode VCR/VTR.\n4.Cliquez sur Détec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ene List files (*.slf)|*.sl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chiers de la liste de scènes (*.slf)|*.slf|</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ene List files (*.slf)|*.slf|DVgate IN/OUT List files (*.iod)|*.io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chiers de la liste de scènes (*.slf)|*.slf|Fichiers de la liste DVgate DEBUT/FIN (*.iod)|*.io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p List file (*.clf)|*.clf|DVgate List files (*.alf, *.rlf)|*.alf; *.rl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chier de la liste d'éléments (*.clf)|*.clf|Fichiers de la liste DVgate (*.alf, *.rlf)|*.alf; *.rlf||</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p List file (*.clf)|*.cl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chier de la liste d'éléments (*.clf)|*.clf|</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scene list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la liste de scè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scene list file because there is not enough free disk space available on the drive. Change the folder or remove unnecessary files from the drive to free up some disk spac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la liste de scènes. L'espace disque sur le lecteur est insuffisant. Changez de dossier ou supprimez les fichiers inutiles sur le lecteur pour libérer de l'espace,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scene list file. Verify if the folder is writab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la liste de scènes. Vérifiez que le dossier n'est pas protégé en écri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lose the program while capturing. Click Stop Capture, then close the program.</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fermer la programme pendant la capture. Cliquez sur "Arrêter la capture", puis fermez le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import video capsules while in Capture Mode or while any dialogs are active. Switch to Output Mode and close all open dialogs, then try to import video capsules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des enveloppes vidéo lorsque le mode Capture est activé ou que des boîtes de dialogue sont ouvertes. Basculez en mode Exportation, fermez toutes les boîtes de dialogue ouvertes, puis essayez à nouveau d'importer les enveloppes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pen scene list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 la liste de scè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tart DVgate Plus because it is already being used by another user.\nSwitch to the user who is running DVgate Plus and close it,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DVgate Plus. Ce programme est déjà utilisé par un autre utilisateur.\nOuvrez une session au nom de cet utilisateur qui est en train d'exécuter DVgate Plus et fermez-la.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while DVgate Plus is running. Finish the operation you are performing and close DVgate Plus, then turn off the comput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éteindre l'ordinateur alors que DVgate Plus est en cours d'exécution. Terminez l'opération en cours, fermez DVgate Plus, puis éteignez l'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lose the program because a scene has not been added completely. Click Cancel to remove the scene, then close the program.</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fermer le programme. L'ajout d'une scène ne s'est pas fait complètement. Cliquez sur Annuler, puis fermez le program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 the Capture Timer to a value equal to or between 1 and 720 m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finissez le minuteur de capture sur une valeur égale à ou comprise entre 1 et 720 minu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me captured files contained video data that was not properly formatted. These files were dele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ertains fichiers capturés contiennent des données vidéo qui n'ont pas été correctement formatées. Ces fichiers ont été supprim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pen clip list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 la liste d'élémen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files moved or deleted from the "Save in" folder were unable to be added to th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ajouter à la liste les fichiers qui ont été déplacés ou supprimés du dossier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clip list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la liste d'élémen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clip list file because there is not enough free disk space available on the drive. Change the folder or remove unnecessary files from the drive to free up some disk spac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la liste d'éléments. L'espace disque sur le lecteur est insuffisant. Changez de dossier ou supprimez les fichiers inutiles sur le lecteur pour libérer de l'espace,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clip list file. Verify if the folder is writab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la liste d'éléments. Vérifiez si le dossier n'est pas protégé en écri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tart DVgate Plus because DVgate Plus does not support these file forma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DVgate Plus. DVgate Plus ne prend pas en charge ces formats de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minimum display requirements for DVgate Plus are "1024x768 pixels" for Screen resolution and "Medium (16 bit)" for Color quality. Change the Screen resolution and Color quality,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configuration minimale des paramètres d'affichage pour DVgate Plus est "1024 x 768 pixels" pour la résolution et "Moyenne (16 bits)" pour la qualité des couleurs. Modifiez la résolution d'affichage et le qualité des couleurs,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Save in:" folder cannot be found. Verify the "Save in:" folder sett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 dossier d''enregistrement. Vérifiez les paramètres de configuration de ce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imag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im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image file. Verify if the "Save in:" folder is writab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image. Vérifiez si le dossier d'enregistrement n'est pas protégé en écri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image file because there is not enough free disk space available. Change the folder to another drive or remove unnecessary files from the current driv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image. Espace disque insuffisant. Changez de lecteur pour ce dossier ou supprimez les fichiers inutiles sur le lecteur courant pour libérer de l'espace,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n the HDV device, "VCR HDV/DV" is set to AUTO mode.\nWith this setting, DVgate Plus may be unable to capture or playback properly.\nIt is recommended that you change the "VCR HDV/DV" setting.\nDisconnect the i.LINK cable before changing the HDV device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ur le périphérique HDV, "VCR HDV/DV" est défini sur le mode AUTO.\nAvec ce paramètre, les opérations de capture ou de lecture ne s'effectueront peut-être pas correctement dans DVgate Plus.\nNous vous recommandons de modifier le paramètre "VCR HDV/DV".\nDébranchez le câble i.LINK avant d'effectuer cette opé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add non-HDV files to the clip list\nin a Click to DVD project for HD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ajouter des fichiers non HDV à la liste d'éléments\nd'un projet Click to DVD pour le mode H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run "HDV Proxy File Manager" of the VAIO Edit Components\nand DVgate Plus at the same time.\nClose "HDV Proxy File Manager," and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HDV Proxy File Manager" de VAIO Edit Components\net DVgate Plus simultanément.\nFermez "HDV Proxy File Manager" et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following Proxy files do not have original HDV files.\nDo you want to delete these Proxy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cun fichier HDV d'origine n'est disponible pour les fichiers proxy suivants.\nVoulez-vous supprimer ces fichiers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delete the created Proxy files, delete them from\nthe "Proxy file list" in the "Proxy file settings" dialo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ur supprimer les fichiers proxy, sélectionnez-les dans la\nliste de fichiers proxy de la boîte de dialogue "Paramètres du fichier prox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import the Proxy files for the following HDV files. They may be corrupted.\n\n%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s fichiers proxy pour les fichiers HDV suivants. Ils sont peut-être endommagés.\n\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reate Proxy files because there is not enough free disk space on the hard disk driv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les fichiers proxy car l'espace disque est insuffisant sur le disque d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reate Proxy files because the folder containing the original HDV files is not accessible or is read-only.\nPlease change the settings of the folder or log on again using an account that has access privileges for the fold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les fichiers proxy car le dossier contenant les fichiers HDV d'origine n'est pas accessible ou est en lecture seule.\nModifiez les paramètres du dossier ou rouvrez une session en utilisant un compte disposant des droits d'accès appropri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delete %d Proxy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s %d fichiers prox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the Click to DVD Project File for HD disc\nbecause the total time of the selected clips exceeds 120 minut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le fichier de projet Click to DVD sur le disque dur\ncar la durée totale des éléments sélectionnés est supérieure à 120 minu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reate Proxy files because the database files are not accessible or are read-only.\nPlease log on again using an account that has access privileges for the database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les fichiers proxy car les fichiers de la base de données ne sont pas accessibles ou sont en lecture seule.\nRouvrez une session en utilisant un compte disposant des droits d'accès appropri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captured files were divided at the point that lost frames were detected during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s fichiers capturés ont été divisés à un point tel que des images perdues ont été détectées lors de la cap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a Clip List that includes HDV files as a Click to DVD Project File unless\nClick to DVD 2.3 or later is install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une liste d'éléments comportant des fichiers HDV en tant que fichier de projet Click to DVD, sauf si\nl'application Click to DVD version 2.3 ou ultérieure est install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Auto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r le mode Capture automat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Manual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 le mode Capture manue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Batch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r le mode Capture par lo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Still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 le mode Capture d'images fix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DV as source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r DV comme périphérique sour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MICROMV as source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r MICROMV comme périphérique sour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ANALOG as source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r Analogique comme périphérique sour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o to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sculer en mode Cap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o to Output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sculer en mode Expor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rt Auto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marrer la capture automat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view movies on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mbobiner les animations sur la casset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File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la configuration du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ast Forward/Cu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vance rap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wind/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mbobin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low Forwar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vance le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filement arriè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tape suiv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tape précéde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rt/Stop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marrer/arrêter la cap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nish captur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erminer la cap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itor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guration de la fenêtre de prévisualis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 IN point to current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finir le point de DÉBUT sur la position cour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 OUT point to current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finir le point de FIN sur la position cour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cel Scene Add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nuler l'ajout de scè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tape and add scen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layer la cassette et ajouter des scè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lete selected scen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upprimer les scènes sélectionné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rt Batch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marrer la capture par lo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image from current fr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ffectuer la capture d'image à partir de l'image cour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30 images from vide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r 30 images à partir de la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age précéde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age suiv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image shown in Still Image Monito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l'image affichée dans la fenêtre de prévisualisation d'images fix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d files to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jouter des fichiers à la liste d'élémen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selected cli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er l'élément sélection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lete selected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upprimer les éléments sélectionn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view selected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perçu des éléments sélectionn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selected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er les éléments sélectionn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DV as output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r DV comme périphérique de sort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MICROMV as output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r MICROMV comme périphérique de sort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ANALOG as output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r Analogique comme périphérique de sort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HDD as output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r Disque dur comme périphérique de sort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hange Output File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er la configuration du fichier d'expor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how help for Auto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fficher l'aide pour le mode Capture automat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how help for Manual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fficher l'aide pour le mode Capture manue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how help for Batch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fficher l'aide pour le mode Capture par lo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how help for Still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fficher l'aide pour le mode Capture d'images fix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how help for Output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fficher l'aide pour le mode Expor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able/disable audio from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ctiver/désactiver l'émission de sons depuis le périphériqu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able/Disable Capture Tim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ctiver/désactiver le minuteur de cap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d Thumbnail to Sce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jouter une miniature à la scè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just tape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juster la position de la casset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vious Cli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Élément précéd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ext Cli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Élément suiv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re/Suspend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p forward %d 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vancer de %d imag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p back %d 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uler de %d imag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HDV as output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r HDV en tant que périphérique de sort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HDV as source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r HDV en tant que périphérique sour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e clip at current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ser l'élément à la position cour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the current frame as a still ima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l'image courante en tant qu'image fix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witch playback segme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hanger de segment de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25 images from vide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r 25 images à partir de la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all the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r tous les élémen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device is not connected to the comput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 périphérique n'est pas branché sur l'ordina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ontrol the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commander le périphér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the tape and create Scene List automatically.\nIt is also possible to add scenes by addressing IN point and OUT point with manual control.\nSelect scenes to capture in Scene List and click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layez la cassette et créez une liste de scènes automatiquement.\nIl est en outre possible d'ajouter des scènes en spécifiant manuellement les points de DÉBUT et de FIN.\nSélectionnez les scènes à capturer dans la liste de scènes, puis cliquez sur Captur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y running "Retrieving thumbnails..", it is possible add thumbnails of IN point and OUT point to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 exécutant la fonction "Récupération des miniatures", vous pouvez ajouter des miniatures du point de DÉBUT et du point de FIN à la liste de scè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 Play movie to capture in this monitor by using Device Control below.\n2. When click Capture, capturing video in the monitor starts.\n3. When click Stop, capturing stops and the file sav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 Lisez l'animation à capturer dans cette fenêtre de visualisation à l'aide de la fonction Commande du périphérique ci-dessous.\n2. Lorsque vous cliquez sur Capturer, la capture de l'animation affichée dans la fenêtre de prévisualisation démarre.\n3. Lorsque vous cliquez sur Arrêter, la capture s'interrompt et le fichier est enregist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 When click Capture, capturing video in the monitor starts.\n2. When click Stop, capturing stops and the file sav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 Lorsque vous cliquez sur Capturer, la capture de l'animation affichée dans la fenêtre de prévisualisation démarre.\n2. Lorsque vous cliquez sur Arrêter, la capture s'interrompt et le fichier est enregist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 Display movie played or paused in this monitor by using Device Control below.\n2. When click "1 Still Capture" or "30 Still Capture", Still captures from the movi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 Display movie played or paused in this monitor by using Device Control below.\n2. When click "1 Still Capture" or "30 Still Capture", Still captures from the mov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hen click "1 Still Capture" or "30 Still Capture", Still captures from the movi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hen click "1 Still Capture" or "30 Still Capture", Still captures from the mov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Stills captured from movie are displayed here.\nIf you want to these Stills, click Save lower righ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Stills captured from movie are displayed here.\nIf you want to these Stills, click Save lower righ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ee disk space %s /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space disque libre %s /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pen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vrir la liste de scè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e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è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Ima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l'im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ee disk space\n%s\n%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space disque libre\n%s\n%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make a tape label, because PictureGear Studio is not installed. PictureGear Studio must be installed in order to use this fea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e étiquette de cassette vu que PictureGear Studio n'est pas installé. PictureGear Studio doit en effet être installé pour pouvoir utiliser cette fonctionnalit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op recording with the external device after output has completed. This action will ensure that the program can continue to control the external device automaticall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rrêtez l'enregistrement avec le périphérique externe une fois l'exportation terminée. Cette action garantira que le programme continue à commander automatiquement le périphériqu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Verify if the external device is properly connected and turned 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impossible vers le périphérique externe. Vérifiez si le périphérique externe est correctement branché et mis sous ten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it is not in VCR/VTR mode. Switch the device to VCR/VTR mode, then try outputting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impossible vers le périphérique externe. Le périphérique externe n'est pas en mode VCR/VTR. Faites basculer le périphérique en mode VCR/VTR,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re is no tape inserted in the external device. To continue outputting, insert a tape and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cune cassette n'est introduite dans le périphérique externe. Pour poursuivre l'exportation, insérez une cassette,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the tape inserted in the device is write-protected.\n\nTo continue outputting to the device, insert a  tape that can be overwritten or slide the write-protect tab of the inserted tape to REC,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impossible vers le périphérique externe. La cassette introduite dans le périphérique est protégée en écriture.\n\nPour poursuivre l'exportation, insérez une cassette sur laquelle les données peuvent être écrasées ou faites glisser le loquet de protection en écriture de la cassette en position d'enregistrement,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the device is not stopped.\n\nTo continue outputting, verify if the device is in a recordable stat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impossible vers le périphérique externe. Le périphérique est en cours de fonctionnement.\n\nPour poursuivre l'exportation, vérifiez si le périphérique est en état d'effectuer un enregistrement,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Verify if the device is properly connected and turned ON, then try again.\nClick Retry or Canc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impossible vers le périphérique externe. Vérifiez si le périphérique externe est correctement branché et mis sous tension, puis essayez à nouveau.\nCliquez sur Recommencer ou Annu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it is not in VCR/VTR mode. Switch the device to VCR/VTR mode, then try outputting again.\nClick Retry or Canc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impossible vers le périphérique externe. Le périphérique externe n'est pas en mode VCR/VTR. Faites basculer le périphérique en mode VCR/VTR, puis essayez à nouveau.\nCliquez sur Recommencer ou Annu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re is no tape inserted in the external device. To continue outputting, insert a tape and try again.\nClick Retry or Canc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cune cassette n'est introduite dans le périphérique externe. Pour poursuivre l'exportation, insérez une cassette, puis essayez à nouveau.\nCliquez sur Recommencer ou Annu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the tape inserted in the device is write-protected.\n\nTo continue outputting to the device, insert a  tape that can be overwritten or slide the write-protect tab of the inserted tape to REC, then try again.\nClick Retry or Canc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impossible vers le périphérique externe. La cassette introduite dans le périphérique est protégée en écriture.\n\nPour poursuivre l'exportation, insérez une cassette sur laquelle les données peuvent être écrasées ou faites glisser le loquet de protection en écriture de la cassette en position d'enregistrement, puis essayez à nouveau.\nCliquez sur Recommencer ou Annu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the device is not stopped.\n\nTo continue outputting, verify if the device is in a recordable state, then try again.\nClick Retry or Canc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impossible vers le périphérique externe. Le périphérique est en cours de fonctionnement.\n\nPour poursuivre l'exportation, vérifiez si le périphérique est en état d'effectuer un enregistrement, puis essayez à nouveau.\nCliquez sur Recommencer ou Annu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has stopped because an error occurred while outputting to the external device.\n\nVerify if the device is in a recordable stat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xportation a été interrompue suite à l'irruption d'une erreur lors de l'exportation vers le périphérique externe.\n\nVérifiez si le périphérique est en état d'effectuer un enregistrement,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detect an external DV device. Verify if the device is properly connected and turned ON,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détecter un périphérique DV externe. Vérifiez si le périphérique externe est correctement branché et mis sous ten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auto-adjust Record Tim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ajuster automatiquement les paramètres temporels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external DV device is recording or in CAMERA mode.\nStop recording with the device or switch it to VCR/VTR mod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 périphérique DV externe est en train d'enregistrer ou est en mode APPAREIL PHOTO.\nArrêtez l'enregistrement avec le périphérique ou faites-le basculer en mode VCR/VTR,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 cleaning tape is inserted in the external device.\nPlease replace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ne cassette de nettoyage est introduite dans le périphérique externe.\nVeuillez remplacer la casset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ning has stopped because it is not possible to scan from the end of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 balayage s'est interrompu. Impossible de balayer à partir de la fin de la casset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preview selected clips because there are clips with a playback duration less than or equal to 5 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obtenir un aperçu des éléments. Ces éléments ont une durée de lecture inférieure ou égale à 5 imag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This computer is not recognized as a Sony VAIO comput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e programme s'exécute uniquement sur les ordinateurs VAIO de Sony.\nCet ordinateur n'est pas reconnu comme ordinateur VAIO de Son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MECODE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DE TEMPOREL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ér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CAM</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CA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vie files (*.mpg, *.avi, *.mmv, *.m2t)|*.avi;*.mpg;*.mpeg;*.mmv;*.m2t|Still image files (*.jpg, *.bmp)|*.jpeg;*.jpg;*.bm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chiers d'éléments d'animation (*.mpg, *.avi, *.mmv, *.m2t)|*.avi;*.mpg;*.mpeg;*.mmv;*.m2t|Fichiers d'images fixes (*.jpg, *.bmp)|*.jpeg;*.jpg;*.bm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tal Clips : %03d/%03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tal d'éléments : %03d/%03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d:%02ld:%02ld:%02ld/%ld:%02ld:%02ld:%02l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d:%02ld:%02ld:%02ld/%ld:%02ld:%02ld:%02l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03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 %03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 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2lfG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2lf G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3-digit serial numb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uméro de série à 3 chiffr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64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64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ria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ri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3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3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forward after rewinding to the beginning of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layer vers l'avant une fois la cassette rembobi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forward from the current tape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layer vers l'avant à partir de la position cour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with real time pla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layer à la vitesse de lecture en temps rée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with cue pla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layer à la vitesse d'avance rap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3lfT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3lf T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2.0 (*.av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2.0 (*.av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1.0 (*.av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1.0 (*.av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dio only (.WAV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dio uniquement (format .WA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reo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éréo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reo2</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éréo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MEC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DE TEMPORE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 DA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ate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name\r\nFile ty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m du fichier\r\nType de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 point\r\nThumbnai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int de DÉBUT\r\nMinia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ation\r\n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ée\r\nTaille du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2.0 - 4ch (*.av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2.0 - 4ch (*.av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to the DV device is comp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vers le périphérique DV termi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to the MICROMV device is comp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vers le périphérique MICROMV termi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to the Analog device is comp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vers le périphérique analogique termi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video data to external D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de données vidéo vers le périphérique DV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video data to external MICROM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de données vidéo vers le périphérique MICROMV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video data to external Analog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de données vidéo vers le périphérique analog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ppend blank frame to en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jouter une image vierge à la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ppend blank frame to beginn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jouter une image vierge au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ppend blank frame to beginning and en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jouter une image vierge au début et à la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 Rec Dates to File Creation Dat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finir la date d'enregistrement sur la date de création du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 Rec Dates to current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finir la date d'enregistrement sur la date cour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trol the external device automatically and record to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mmander le périphérique externe automatiquement et enregistrer sur la casset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video data without controlling the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er les données vidéo sans commander le périphériqu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 not add blank 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e pas ajouter d'images vierg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JPEG 4 : 3 (640 x 480)|*.jpg|JPEG 16 : 9 (853 x 480)|*.jpg|JPEG 16 : 9 (1920 x 1080)|*.jpg|JPEG for movie (720 x 480)|*.jpg|JPEG for movie (1440 x 1080)|*.jpg|Bitmap 4 : 3 (640 x 480)|*.bmp|Bitmap 16 : 9 (853 x 480)|*.bmp|Bitmap 16 : 9 (1920 x 1080)|*.bmp|Bitmap for movie (720 x 480)|*.bmp|Bitmap for movie (1440 x 1080)|*.bm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JPEG 4 : 3 (640 x 480)|*.jpg|JPEG 16 : 9 (853 x 480)|*.jpg|JPEG 16 : 9 (1920 x 1080)|*.jpg|JPEG pour animation (720 x 480)|*.jpg|JPEG pour animation (1440 x 1080)|*.jpg|Bitmap 4 : 3 (640 x 480)|*.bmp|Bitmap 16 : 9 (853 x 480)|*.bmp|Bitmap 16 : 9 (1920 x 1080)|*.bmp|Bitmap pour animation (720 x 480)|*.bmp|Bitmap pour animation (1440 x 1080)|*.bm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2.0 - 5.1ch (*.av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2.0 - 5.1ch (*.av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rm Out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rmation de l'expor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ck OK to begin output to the external device, then start recording from the external device manuall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quez sur OK pour lancer l'exportation vers le périphérique externe, puis lancez manuellement l'enregistrement à partir du périphériqu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1.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1.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2.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2.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2 [Standard (4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2 [Standard (4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2 [High Quality (8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2 [Haute qualité (8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deo Capsule [Long Play (1.4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veloppe vidéo [Longue durée (1,4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deo Capsule [Standard (4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veloppe vidéo [Standard (4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deo Capsule [High Quality (8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veloppe vidéo [Haute qualité (8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File - Video Mode (*.ct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chier de projet Click to DVD - Mode Vidéo (*.c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each clip as an individual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chaque élément séparément sous un fichier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all clips in one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tous les éléments dans un seul fichier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JPEG  4 : 3 (768 x 576)|*.jpg|JPEG  16 : 9 (1024 x 576)|*.jpg|JPEG  16 : 9 (1920 x 1080)|*.jpg|JPEG for movie (720 x 576)|*.jpg|JPEG for movie (1440 x 1080)|*.jpg|Bitmap 4 : 3 (768 x 576)|*.bmp|Bitmap 16 : 9 (1024 x 576)|*.bmp|Bitmap 16 : 9 (1920 x 1080)|*.bmp|Bitmap for movie (720 x 576)|*.bmp|Bitmap for movie (1440 x 1080)|*.bm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JPEG  4 : 3 (768 x 576)|*.jpg|JPEG  16 : 9 (1024 x 576)|*.jpg|JPEG  16 : 9 (1920 x 1080)|*.jpg|JPEG pour animation (720 x 576)|*.jpg|JPEG pour animation (1440 x 1080)|*.jpg|Bitmap 4 : 3 (768 x 576)|*.bmp|Bitmap 16 : 9 (1024 x 576)|*.bmp|Bitmap 16 : 9 (1920 x 1080)|*.bmp|Bitmap pour animation (720 x 576)|*.bmp|Bitmap pour animation (1440 x 1080)|*.bm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name :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m du fichier :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Save in" fold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z le dossier d'enregistr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itma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itma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JPE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JPE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urrent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ate cour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dx%l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dx%l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d bi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d 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TSC(60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TSC(60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L(50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L(50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32KHz</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32 k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4.1KHz</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4,1 k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8KHz</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8 k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s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du fichier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deo Capsu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velopp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ee disk space :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space disque libre :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SACTIV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 not divide by time or 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e pas diviser selon la durée ou la taille de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e by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on la dur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e by 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on la ta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verting clips to MPEG2 format since one or more of them may not be supported by Click to DV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version d'éléments au format MPEG2 vu l'absence de prise en charge de certains éléments par Click to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verting to movie file format for the Video Capsu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version au format de fichier vidéo pour l'envelopp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ing Video Capsu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éation de l'envelopp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paring to create Video Capsu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éparation de la création de l'enveloppe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reo1 or M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éréo1 ou Princip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reo2 or SUB (SA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éréo2 ou Secondaire (SAP)</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put comments he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trez vos commentaires ic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me : %02d:%02d:%02d:%02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eure : %02d:%02d:%02d:%02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File size :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Taille du fichier :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name : %s-%03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m du fichier: %s-%03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File - HD Disk (*.ct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chier de projet Click to DVD - Disque dur (*.c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image has not been saved ye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age pas encore enregistr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image has already been sav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age déjà enregistr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ing has been cancelled because files that may be overwritten exist. Change the "Save in" folder or file 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capture a été annulée suite à la présence de fichiers pouvant être écrasés. Changez le dossier d'enregistrement ou le nom du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lready exists.\nDo you want to replace i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iste déjà.\nVoulez-vous le remplac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3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3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av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av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to the HDV device is comp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xportation vers le périphérique HDV est termin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video data to external HD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ation de données vidéo vers le périphérique HDV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sitioning tape at IN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sitionnement de la cassette sur le point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sitioning tape at OUT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sitionnement de la cassette sur le point de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there is not enough free disk space available on the drive where the "Save in" folder is located. Change the "Save in" folder to another drive or remove unnecessary files from the current driv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impossible. L'espace disque du lecteur sur lequel se trouve le dossier d'enregistrement est insuffisant. Changez de lecteur pour ce dossier ou supprimez les fichiers inutiles sur le lecteur courant pour libérer de l'espace,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move unnecessary files from the current driv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upprimez les fichiers inutiles sur le lecteur courant pour libérer de l'espace,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You may not be able to save all captured video files, because there is not enough free disk space available. It is recommended to change the "Save in" folder to another drive or remove files from the drive where the "Save in" folder is located, before capturing.\nAre you sure you want to start captur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i l'espace disque disponible n'est pas suffisant, il se peut que vous ne puissiez pas enregistrer tous les fichiers vidéo capturés. Dans ce cas, il est recommandé de déplacer le dossier d'enregistrement sur un autre lecteur ou de supprimer des fichiers du lecteur sur lequel se trouve le dossier d'enregistrement avant d'effectuer la capture.\nÊtes-vous sûr(e) de vouloir lancer la captur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ed : %d / %s /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 : %d / %s /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winding to the beginning of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mbobinage jusqu'au début de la casset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ning the tape and adding scenes to the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layage de la cassette et ajout de scènes à la liste de scè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0:0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2 bi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2 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6 bi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6 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ene No.%03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ène n° %03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 file name was not enter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cun nom de fichier n'a été introdui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file name:\n&lt; &gt; : / \\ | * ?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s caractères suivants ne peuvent pas être utilisés dans le nom de fichier :\n&lt; &gt; : / \\ | * ?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rd Timing auto-adjustment is comp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justement des paramètres temporels d'enregistrement est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nly video capsules that match the video format of DVgate Plus can be imported. Click the Settings menu, select "Switch Video Format (NTSC/PAL)..." and select the video format which matches the video capsules you want to impor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ules les enveloppes vidéo qui correspondent au format vidéo de DVgate Plus peuvent être importées. Dans le menu "Configuration", cliquez sur "Modifier le format vidéo (NTSC/PAL)...", puis sélectionnez le format vidéo qui correspond aux enveloppes vidéo que vous souhaitez impor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r %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process will start recording from the beginning of the tape to about 20 seconds in. Insert a tape that can be overwritten. If your external device is a digital video recorder, make sure that it is set to record DV input. If your external device is a camcorder, switch it to VCR/VTR mode.\nDo you want to continu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e processus lancera l'enregistrement à partir du début de la cassette pendant une durée approximative de 20 secondes. Introduisez une cassette non protégée en écriture. Si votre périphérique externe est un caméscope numérique, assurez-vous qu'il est configuré en mode d'entrée vidéo numérique. Si votre périphérique externe est un caméscope analogique, basculez en mode VCR/VTR.\nVoulez-vous continu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a Click to DVD project file because some movie clips have a different aspect ratio than the one specified in "File Output Settings". Deselect the clips from the list, then output a project file, then convert the aspect ratio of the clips and use Click to DVD to import them.</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un fichier de projet Click to DVD. Certains éléments vidéo ont un rapport géométrique différent de celui spécifié dans la boîte de dialogue "Configuration de l'exportation de fichier". Désélectionnez les éléments de la liste, exportez un fichier de projet, puis convertissez le rapport géométrique des éléments et utilisez Click To DVD pour les impor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a Click to DVD project file, because there are clips with a playback duration less than 1 second. Change the playback duration of these clips,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un fichier de projet Click to DVD. Certains éléments ont une durée de lecture inférieure à 1 seconde. Modifiez la durée de lecture de ces éléments,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a Click to DVD project file, because there are more than 99 clips selected. Select 99 clips or less,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un fichier de projet Click to DVD. Plus de 99 éléments sont sélectionnés. Sélectionnez 99 éléments ou moins,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has been cancelled because files that may be overwritten exist. Change the "Save in" folder or file 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xportation a été annulée suite à la présence de fichiers pouvant être écrasés. Changez le dossier d'enregistrement ou le nom du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a file with the same name as a file in the Clip List. Change the "Save in" folder or file 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un fichier dont le nom est identique à l'un des fichiers de la liste d'éléments. Changez le dossier d'enregistrement ou le nom du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ter a value equal to or between 30 sec. and 9 min. 30 se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trez une valeur égale ou comprise entre 30 secondes et 9 minutes 3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ter a value equal to or between 30 sec. and 19 m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trez une valeur égale ou comprise entre 30 secondes et 19 minu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ter a value equal to or between 100 MB and 2048 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trez une valeur égale ou comprise entre 100 Mo et 2048 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ter a value equal to or between 100 MB and 4096 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trez une valeur égale ou comprise entre 100 Mo et 4096 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ation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ée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OUT point cannot be set before the IN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 point FIN doit être après le point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IN point cannot be set after the OUT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 DÉBUT ne peut pas être après la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e by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ser par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e by %d 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ser par %d 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ong Play [1.4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ongue durée [1,4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ndard [4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ndard [4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igh Quality [8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aute qualité [8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1 (*.mp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1 (*.mp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2 (*.mp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2 (*.mp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 (*.mm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 (*.mm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 %s files output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 %s fichiers export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me files being created have been deleted because file output has been cancell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ertains fichiers en cours de création ont été supprimés suite à l'annulation de l'exportation de fichie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deo Capsule has been sav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veloppe vidéo enregistr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file has been crea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chier de projet Click to DVD cré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ps requiring a format change have been converted to MPEG2 format and saved to the folder specified belo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s éléments nécessitant un changement de format ont été convertis au format MPEG2 et enregistrés dans le dossier spécifié ci-desso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has been cancelled because there is not enough free disk space available on the drive where the "Save in" folder %s is located. Remove unnecessary files from the current drive to free up %s of disk space or change the "Save in" folder to another driv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xportation a été annulée. L'espace disque du lecteur sur lequel se trouve le dossier d'enregistrement %s est insuffisant. Supprimez les fichiers inutiles sur le lecteur pour libérer un espace disque de %s ou changez de lecteur pour le dossier d'enregistrement,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scenes to the list. The maximum number of scenes that can be added is 999.</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ajouter des scènes supplémentaires à la liste. Le nombre maximum de scènes pouvant être ajoutées est de 99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scenes to the list. The total time for all scenes cannot exceed 23:59:59:%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ajouter des scènes supplémentaires à la liste. La durée totale de l'ensemble des scènes ne peut pas dépasser 23:59:59:%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 nom du fichier est trop long. Entrez un nom plus cour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total time for all selected scenes exceeds 11:59:59:%d.\nReduce the total time by deleting some scenes in the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durée totale de toutes les scènes sélectionnées dépasse 11:59:59:%d.\nRéduisez cette durée totale en supprimant certaines scènes dans la liste de scè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You can only save captured video in DV CODEC AVI 2.0 format in Auto Capture mode. Change the "File type" to "DV CODEC AVI 2.0" by clicking the Settings menu, and "Capture...". If you want to save captured video in the current format, use Manual or Batch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 mode Capture automatique, seules les vidéos capturées au format DV CODEC AVI 2.0 peuvent être enregistrées. Dans le menu "Configuration", sélectionnez "Capturer...", puis définissez le "Type de fichier" sur "DV CODEC AVI 2.0". Si vous souhaitez enregistrer la vidéo capturée au format courant, basculez en mode Capture manuelle ou Capture par lo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celing output will delete files that are being created.\nDo you want to canc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nnulation de l'exportation entraînera la suppression des fichiers en cours de création.\nVoulez-vous annul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ed scenes cannot be captured because the number of captured video files will exceed 50. Change the "File Division" settings or reduce the number of selected scenes to be captured, then try capturing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capturer les scènes sélectionnées. Le nombre de fichiers vidéo capturés dépassera la barre des 50 fichiers. Modifiez le paramètre "Division de fichier" pour diminuer le nombre de scènes sélectionnées à capturer,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frame and 59 sec. %d 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valeur saisie doit être comprise entre 1 image et 59 s %d imag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creation has been cancelled because an error occurred during temporary file cre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création de fichier a été annulée suite à l'irruption d'une erreur lors de la création du fichier tempora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frame that cannot be captured was discovered. Uncheck "Recover Lost Frames" by clicking the Settings menu, and "Capture...", then try capturing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rrêt de la capture. Une image impossible à capturer a été découverte. Dans le menu "Configuration", sélectionnez "Capturer...". Désactivez la case à cocher "Récupérer les images perdues" dans la boîte de dialogue qui s'affiche,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file you want to save will be divided into 4 GB segments when the file size exceeds 4 GB because the file system of the drive where the "Save in" folder is located is FAT32.\nDo you want to continu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fichier que vous voulez enregistrer sera divisé en segments de 4 Go vu que la taille du fichier dépasse 4 Go et que le système de fichiers dans lequel se trouve le dossier d'enregistrement est le système FAT32.\nVoulez-vous continu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n external device connection cannot be established.\nConfirm if the external device is connected and turned 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rrêt de la capture. Impossible d'établir une connexion avec un périphérique externe.\nAssurez-vous que le périphérique externe est correctement branché et sous tens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apture copy-protected video data.</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capturer des données vidéo protégées contre la cop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a Click to DVD project file because some movie clips have a different aspect ratio then the one specified in "File Output Settings". Delete the clips,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un fichier de projet Click to DVD. Certains éléments vidéo ont un rapport géométrique différent de celui spécifié dans la boîte de dialogue "Configuration de l'exportation de fichier". Supprimez ces éléments,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nly video capsules recorded on this computer can be imported. If you are recording or waiting for a timer recording to begin, try importing these video capsules again after recording has comple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ules les enveloppes vidéo enregistrées sur cet ordinateur peuvent être importées. Si vous êtes en train d'enregistrer ou attendez qu'un enregistrement programmé débute, essayez à nouveau d'importer ces enveloppes vidéo une fois cet enregistrement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position tape at IN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positionner la cassette sur le point de DÉB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position tape at OUT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positionner la cassette sur le point de FI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s. This partially created file will be dele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s. Ce fichier créé partiellement sera supprim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emporary file creation has been cancelled because there is not enough free disk available on the drive where the "Temporary" folder %s is located. Remove unnecessary files from the current drive to free up %s of disk space or click the Settings menu and change the "Temporary Folder" to another driv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création de fichier a été annulée. L'espace disque du lecteur sur lequel se trouve le dossier "Temporaire" %s est insuffisant. Supprimez les fichiers inutiles sur le lecteur pour libérer un espace disque de %s ou spécifiez un autre lecteur pour le dossier "Temporaire" dans le menu "Configuration",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clips to the list. The maximum number of clips that can be added is 999.</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ajouter des éléments supplémentaires à la liste. Le nombre maximum d'éléments pouvant être ajoutés est de 99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clips to the list. The total time for all clips cannot exceed 23:59:59:%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ajouter des éléments supplémentaires à la liste. La durée totale de l'ensemble des éléments ne peut pas dépasser 23:59:59:%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combined length of the "Save in" folder path and file name exceeds the maximum limit. Change the "Save in" folder or enter a shorter file 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longueur combinée du chemin du dossier d'enregistrement et du nom de fichier dépasse la limite maximale autorisée. Changez le dossier d'enregistrement ou entrez un nom de fichier plus cour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operation has been stopp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ette opération a été interromp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total time for all clips in the list exceeds 23:59:59:%d. Change the IN or OUT points to reduce the total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durée totale de tous les éléments de la liste dépasse 23:59:59:%d. Modifiez les points de DÉBUT et de FIN pour réduire la durée tota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total time for all clips in the list exceeds 23:59:59:%d. Reduce the value for Playback Dur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durée totale de tous les éléments de la liste dépasse 23:59:59:%d. Réduisez la valeur spécifiée dans le champ "Durée de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total time for all selected clips exceeds 11:59:59:%d.\nReduce the total time by deleting some clips in the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durée totale de tous les éléments de la liste dépasse 11:59:59:%d.\nRéduisez la durée totale en supprimant certains éléments dans la liste d'élémen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nly video capsules recorded on this computer can be imported. If you are recording or waiting for a timer recording to begin, try importing these video capsules again after recording has comple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ules les enveloppes vidéo enregistrées sur cet ordinateur peuvent être importées. Si vous êtes en train d'enregistrer ou attendez qu'un enregistrement programmé débute, essayez à nouveau d'importer ces enveloppes vidéo une fois cet enregistrement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pen files because the formats are unsupported. (Please read the online help for information about supported file typ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s fichiers. Ces formats ne sont pas pris en charge. (Consultez l'aide en ligne pour de plus amples informations sur les types de fichier pris en char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files in the "Save in" folder. Specify a writable folder and try again. (If you are using a Limited User Account, you cannot save files to the root directory of a driv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s fichiers dans le dossier d'enregistrement. Spécifiez un dossier non protégé en écriture, puis essayez à nouveau. (Si vous utilisez un compte utilisateur avec droits limités, vous n'êtes pas autorisé à enregistrer des fichiers dans le répertoire racine du lec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file because the "Save in" folder is read-only.\nChange the "Save in" folder, then try capturing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Le dossier d'enregistrement est en lecture seule.\nChangez le dossier d'enregistrement, puis essayez à nouveau d'effectuer la cap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n unknown error has occurr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rrêt de la capture suite à l'irruption d'une erreur inconn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divide cli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diviser l'élé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valid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ramètres incorrec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be conver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un fichier à converti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n erreur est survenue en cours de prévisualis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detect an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détecter un périphériqu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retrieve status information from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récupérer les informations d'état du périphériqu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d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jouter des fichie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pen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vrir la liste d'élémen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scene has not been captured ye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ette scène n'a pas encore été captur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scene has already been captur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ette scène a déjà été captur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og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ogiqu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ing\r\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r\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ain Audi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dio princip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ub Audi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dio seconda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1080i (*.m2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1080i (*.m2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reo1 + Stereo2</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éréo1 + Stéréo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reo1 + Mon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éréo1 + Mon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o + Stereo2</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o + Stéréo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o + Mon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o + Mon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ing has been cancelled because there is not enough free disk space available on the drive where the "Save in" folder %s is located. Remove unnecessary files from the current drive to free up %s of disk space or change the "Save in" folder to another driv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capture a été annulée. L'espace disque du lecteur sur lequel se trouve le dossier d'enregistrement %s est insuffisant. Supprimez les fichiers inutiles sur le lecteur pour libérer un espace disque de %s ou changez de lecteur pour le dossier d'enregistrement,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ain Audio + Sub Audi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dio principal + Audio secondai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me clips will be removed from the list because their associated files may have been deleted, moved or the folder and file names may have been chang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ertains éléments seront supprimés de la liste. Soit leurs fichiers associés ont été supprimés, déplacés, soit les noms de fichiers et le dossier ont été modifi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ns tit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process has been cancelled due to insufficient memor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e processus a été annulé suite à une quantité mémoire insuffis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ning is comp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layage termin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Scene List has not been saved. Do you want to save the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liste de scènes n'a pas été enregistrée. Voulez-vous l'enregistr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Clip List has not been saved. Do you want to save the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liste d'éléments n'a pas été enregistrée. Voulez-vous l'enregistr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u</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emporary file storage:\nDVgate Plus will save temporary files in this folder when converting formats or setting a record timing parameter for automatic output to an external device.  It is recommended that you store files that you add to the Clip List on the same driv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ockage de fichiers temporaires :\nDVgate Plus enregistrera les fichiers temporaires dans ce dossier lors de la conversion de formats ou de la définition d'un paramètre temporel d'enregistrement pour une exportation automatique vers un périphérique externe. Il est recommandé de stocker les fichiers que vous ajoutez à la liste d'éléments sur le même lect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a Click to DVD project file because the total time of the selected clips exceeds 120 minut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un fichier de projet Click to DVD. La durée totale de l'ensemble des éléments dépasse 120 minu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Click to DVD project file may not fit onto a DVD,\ndepending on the file format used.\nIf the project does not fit, reduce the length in Click to DV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l se peut qu'un DVD ne puisse pas contenir ce fichier de projet Click to DVD,\nselon le format de fichier utilisé.\nSi le projet est trop grand, réduisez la longueur dans Click to DV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pen the list file.\nIf the file is in a network folder,\n move the file to a local folder and try opening it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 liste.\nSi le fichier se trouve dans un dossier réseau,\n déplacez-le dans un dossier local, puis essayez de le rouvri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emporary file creation has been cancelled because there is not enough free disk available on the drive where the "Temporary" folder %s is located. Remove unnecessary files from the current drive to free up %s of disk space or click the Settings menu and change the "Temporary Folder" to another driv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création de fichier a été annulée. L'espace disque du lecteur sur lequel se trouve le dossier temporaire %s est insuffisant. Supprimez les fichiers inutiles sur le lecteur pour libérer un espace disque de %s ou spécifiez un autre lecteur pour le dossier temporaire dans le menu "Configuration",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lf 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lf Mbi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open the scene list, %s ,\ndo you want to go to Batch Capture Mode (D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ur ouvrir la liste de scènes %s,\nvoulez-vous passer en mode Capture par lot (périphérique DV)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scene list file.\nThe maximum length of the comments in scene list file is 256 byt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a liste de scènes.\nLa taille maximale des commentaires de la liste des scènes est de 256 octe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ed Da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ate de cré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é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ail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Save in" fold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z le dossier d'enregistrement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2I64u:%02I64u:%02I64u</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2I64u:%02I64u:%02I64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64u MByt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64u M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r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r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file.\nThe file format is not supported or the file is corrup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 fichier ci-après.\nLe format du fichier n'est pas pris en charge ou le fichier est corromp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reate MPEG2 file.\nVerify if the "Save in" folder is writab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le fichier MPEG2.\nAssurez-vous que le dossier spécifié dans la zone "Enregistrer dans" est accessible en écri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 because a file to be overwritten exists.\nChange the "Save in" folder or file 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conversion a été annulée pour éviter de remplacer un fichier du même nom.\nModifiez le dossier dans la zone "Enregistrer dans" ou le nom du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 because there is not enough free disk space available on the drive where the "Save in" folder %s is located.\nRemove unnecessary files from the current drive to free up %s of disk space or change the "Save in" folder to another driv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conversion a été annulée en raison d'un espace disque disponible insuffisant sur le lecteur qui comporte le dossier d'enregistrement %s.\nSupprimez les fichiers inutiles sur le lecteur pour libérer %s d'espace disque ou déplacez le dossier d'enregistrement sur un autre lecteur,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onvert to MPEG2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convertir au format MPEG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onvert it to MPEG2 format because it is encryp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le convertir au format MPEG2 car il est chiff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pen files because the formats are unsuppor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s fichiers. Ces formats ne sont pas pris en char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import this video capsule because it is unsuppor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cette enveloppe vidéo car elle n'est pas prise en char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ould you like to disable deinterlace for the video display in the monitor ?\nNote:\nIt is recommended not to change this setting except in special cases such as\nplaying back a tape recorded in progressive mode.\nThis setting will take effect during video display in the Monitor and Still Capture.\nThis will not affect video capturing and/or clip playbac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oulez-vous désactiver le désentrelacement pour l'affichage vidéo dans la fenêtre de prévisualisation ?\nRem. : Il est recommandé de ne pas modifier ce paramètre sauf dans des cas précis tels que la lecture d'une cassette enregistrée en mode progressif.\nCe paramètre prendra effet pendant l'affichage vidéo dans la fenêtre de prévisualisation et en mode Capture d'images fixes.\nIl n'affectera pas la capture vidéo ou la lecture d'élémen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import this content because Parental Control is set in this Computer.\nTo import it, please reset Parental Control in Settings of Windows Media Cent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ce contenu car le contrôle parental est activé sur cet ordinateur.\nPour l'importer, redéfinissez le contrôle parental dans les paramètres de Windows XP Édition Media Cen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ch</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ch</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5.1ch</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5.1ch</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ong Play 2.5Mbps (Max 4.5Mbps Automati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ongue durée 2,5 Mbit/s (Max. 4.5 Mbit/s Automat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ndard 4Mbps (Max 8Mbps Automati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ndard 4 Mbit/s (Max. 8 Mbit/s Automat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open the scene list, %s ,\ndo you want to go to Batch Capture Mode (HD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ur ouvrir la liste de scènes, %s ,\nvoulez-vous passer en mode Capture par lot (périphérique HDV)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change Proxy settings, you have to close the clip list.\nThe Clip List has not been saved. Do you want to save the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ur modifier les paramètres proxy, fermez la liste d'éléments.\nLa liste d'éléments n'a pas été enregistrée. Voulez-vous l'enregistr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éférences de performances pendant le mont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éférences de taille de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énéralité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xy Fil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ste de fichiers prox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ate de modific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mplace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formance Priority Ty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iorité aux performanc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sk Space Priority Ty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iorité à l'espace dis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lways display a Proxy file for 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ffichage systématique d'un fichier proxy pour l'aperç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lways display the original HDV vide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ffichage systématique de la vidéo HDV d'orig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preview option each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électionner l'option d'aperçu à chaque foi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xy edit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tage prox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ing Proxy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éation du fichier prox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riginal file is miss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chier d'origine manqu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x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x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e Proxy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éer le fichier prox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e DV mode to capture recorded DV video from an HDV device.\nOn the HDV device, "VCR HDV/DV" is set to DV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tilisez le mode DV pour capturer une vidéo DV enregistrée depuis un périphérique HDV.\nSur le périphérique HDV, "VCR HDV/DV" est défini sur le mode D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e HDV mode to capture recorded HDV video from an HDV device.\nOn the HDV device, "VCR HDV/DV" is set to HDV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tilisez le mode HDV pour capturer une vidéo HDV enregistrée depuis un périphérique HDV.\nSur le périphérique HDV, "VCR HDV/DV" est défini sur le mode HD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e DV mode to capture recorded HDV video from an HDV device.\nOn the HDV device, "VCR HDV/DV" is set to HDV mode, and "i.LINK CONV" is set to "ON".\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tilisez le mode DV pour capturer une vidéo HDV enregistrée depuis un périphérique HDV.\nSur le périphérique HDV, "VCR HDV/DV" est défini sur le mode HDV et "i.LINK CONV" est défini sur "ON".\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display video from the external device in\nDVgate Plus.\nView the video on the monitor of the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afficher la vidéo depuis le périphérique externe dans\nDVgate Plus.\nVisualisez-la sur le moniteur du périphériqu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display video because it contains a copy protection signa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afficher la vidéo car elle comporte un signal de protection contre la copi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60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60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50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50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2.0.00.1008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2.0.00.1008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pyright 2003,2004 Sony Corpor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o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 is a trademark of Sony Corpor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 est une marque commerciale de Sony Corpo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Plus.ex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Plus.ex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utoria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dacticie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execute this program.\\nPlease contact your administrator, or log off and log on again as an administrator and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uls les membres du groupe Administrateurs sont autorisés à exécuter ce programme.\\nVeuillez contacter votre administrateur ou fermez la session et rouvrez-en une avec un compte d'administrateur, puis réessaye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 2.0.0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 2.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lank.rdv.NTS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lank.rdv.NTS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dex.htm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dex.ht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hfolder.dll is not installed correctly.\\nPlease set up this application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hfolder.dll n'est pas installé correctement.\\nRéinstallez cette applic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hen you set up this application again, you must restart this comput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ous devrez redémarrer l'ordinateur suite à la réinstall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 2.0.00 Setu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stallation de DVgate Plus 2.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n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n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 He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ide de DVgate Plu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up has finished installing DVgate Plus on your computer.\\n\\nSetup can launch the Read Me file. Choose the options you wa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 programme d'installation a terminé d'installer DVgate Plus.\\n\\nIl peut ouvrir le fichier Lisez-moi. Faites votre choi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type.in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type.in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Plus.ex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Plus.ex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ersion.tx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ersion.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VGA or better resolu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e programme requiert une résolution VGA ou supérie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how readme no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fficher le fichier Lisez-moi maintena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Pproxy.ex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Pproxy.ex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ad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sez-mo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adme.tx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sezmoi.tx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Plus.chm</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Plus.ch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tepad.ex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tepad.ex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lank.rdv.PA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lank.rdv.P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Élé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ny Shared Library is not installed.\\nPlease set up this application after Sony Shared Library install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bibliothèque partagée Sony Shared Library n'est pas installée.\\nInstallez cette application après avoir installé Sony Shared Librar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ene List files (*.slf)|*.slf|DVgate IN/OUT List files (*.iod)|*.io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chiers de la liste de scènes (*.slf)|*.slf|Fichiers de la liste DVgate DÉBUT/FIN (*.iod)|*.io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Étape suiva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Étape précéden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CTIV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ÉSACTIV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each scene as an individual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chaque scène séparément sous un fichier vidéo sépa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each clip as an individual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chaque élément séparément dans un fichier vidéo sépa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anually capture video displayed in the Monitor from the external device.\nYou can also capture from CAMERA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z manuellement la vidéo affichée dans la fenêtre de prévisualisation à partir du périphérique externe.\nVous pouvez également effectuer une capture à l'aide du mode CAMER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 external i.LINK device for capturing was detected.\nTo capture from a DV, HDV, or MICROMV device:\n1. Connect the external device to your computer with an i.LINK cable.\n2. Turn on the external device.\n3. Switch to VCR/VTR (or CAMERA) mode.\n4.Click Detec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cun périphérique i.LINK externe n'a été détecté pour la capture.\nCapturer depuis un périphérique DV, HDV ou MICROMV :\n1. Branchez le périphérique externe sur votre ordinateur à l'aide d'un câble i.LINK.\n2. Mettez le périphérique externe sous tension.\n3. Passez en mode VCR/VTR (ou CAMERA).\n4.Cliquez sur Détect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anually capture images displayed in the Monitor from the external device, then select and save them from the Still Image Monitor during preview.\nYou can also capture from CAMERA mode or by using a Media Convert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z manuellement les images affichées dans la fenêtre de prévisualisation du périphérique externe, puis sélectionnez et enregistrez-les une fois leur aperçu affiché dans la fenêtre de prévisualisation d'images fixes.\nVous pouvez également effectuer cette capture à partir du mode CAMERA ou à l'aide d'un convertisseur analogique/numériq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anually capture images displayed in the Monitor from the external device, then select and save them from the Still Image Monitor during preview.\nYou can also capture from CAMERA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z manuellement les images affichées dans la fenêtre de prévisualisation du périphérique externe, puis sélectionnez et enregistrez-les une fois leur aperçu affiché dans la fenêtre de prévisualisation d'images fixes.\nVous pouvez également effectuer cette capture à partir du mode CAMER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external DV device is recording or in CAMERA mode.\nStop recording with the device or switch it to VCR/VTR mod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 périphérique DV externe est en train d'enregistrer ou est en mode CAMERA.\nArrêtez l'enregistrement avec le périphérique ou faites-le basculer en mode VCR/VTR,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witch Video Format (NTSC(60i)/PAL(50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er le format vidéo (NTSC [60i]/PAL [50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ternal Device Out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er vers un périphérique exter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Out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porter le fich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each scene as an individual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chaque scène sous un fichier vidéo sépa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each clip as an individual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chaque élément dans un fichier vidéo séparé</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ames (max 999)</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age(s) (999 max.)</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pen PictureGear PrintStudio to make a tape lab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vrir PictureGear PrintStudio pour créer une étiquette de cassett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ue/Review Button Settings during playbac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guration du bouton Avance rapide/Rembobiner en cours de lec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ment de la liste de scè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ment de la liste d'élémen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pen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verture de la liste de scèn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Ima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ment de l'ima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each clip as an individual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registrer chaque élément sous un fichier vidé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d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jout de fichier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pen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verture de la liste d'élément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e Proxy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éation du fichier prox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minimum display requirements for DVgate Plus are "1024x768 pixels" for Screen resolution and "Medium (16 bit)" for Color quality. Change the Screen resolution and Color quality,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configuration minimale des paramètres d'affichage pour DVgate Plus est "1024 x 768 pixels" pour la résolution et "Moyenne (16 bits)" pour la qualité des couleurs. Modifiez la résolution d'affichage et la qualité des couleurs, puis essayez à nouvea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Save in:" folder cannot be found. Verify the "Save in:" folder sett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 trouver le dossier d'enregistrement. Vérifiez les paramètres de configuration de ce doss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file you want to save will be divided into 4 GB segments when the file size exceeds 4 GB because the file system of the drive where the "Save in" folder is located is FAT32.\nDo you want to continu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 fichier que vous voulez enregistrer sera divisé en segments de 4 Go vu que la taille du fichier dépasse 4 Go et que le système de fichiers dans lequel se trouve le dossier d'enregistrement est le système FAT32.\nVoulez-vous continuer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ne erreur est survenue en cours de prévisualisatio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open the scene list, %s ,\ndo you want to go to Batch Capture Mode (HD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ur ouvrir la liste de scènes, %s,\nvoulez-vous passer en mode Capture par lot (périphérique HDV)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the Click to DVD Project File for HD disc\nbecause the total time of the selected clips exceeds 120 minut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le d'exporter le fichier de projet Click to DVD sur le disque HD\ncar la durée totale des éléments sélectionnés est supérieure à 120 minut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File - HD Disk (*.ct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chier de projet Click to DVD - Disque HD (*.ctd)</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2:03:00Z</dcterms:created>
  <dc:creator>jadoulc</dc:creator>
  <dc:description/>
  <dc:language>en-US</dc:language>
  <cp:lastModifiedBy>jadoulc</cp:lastModifiedBy>
  <dcterms:modified xsi:type="dcterms:W3CDTF">2005-09-13T12:05:00Z</dcterms:modified>
  <cp:revision>1</cp:revision>
  <dc:subject/>
  <dc:title>File</dc:title>
</cp:coreProperties>
</file>